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7772400" cy="77724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7772400"/>
                          <a:chOff x="0" y="0"/>
                          <a:chExt cx="7772400" cy="777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8600"/>
                            <a:ext cx="58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4800"/>
                            <a:ext cx="58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3886200"/>
                            <a:ext cx="58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  <a:lum contrast="46000"/>
                          </a:blip>
                          <a:stretch/>
                        </pic:blipFill>
                        <pic:spPr>
                          <a:xfrm>
                            <a:off x="3933720" y="133200"/>
                            <a:ext cx="365760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biLevel thresh="50000"/>
                            <a:lum contrast="40000"/>
                          </a:blip>
                          <a:stretch/>
                        </pic:blipFill>
                        <pic:spPr>
                          <a:xfrm>
                            <a:off x="114480" y="133200"/>
                            <a:ext cx="36576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biLevel thresh="50000"/>
                            <a:lum contrast="42000"/>
                          </a:blip>
                          <a:stretch/>
                        </pic:blipFill>
                        <pic:spPr>
                          <a:xfrm>
                            <a:off x="152280" y="2028960"/>
                            <a:ext cx="365760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biLevel thresh="50000"/>
                            <a:lum contrast="42000"/>
                          </a:blip>
                          <a:stretch/>
                        </pic:blipFill>
                        <pic:spPr>
                          <a:xfrm>
                            <a:off x="4010040" y="2019240"/>
                            <a:ext cx="365760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>
                            <a:biLevel thresh="50000"/>
                            <a:lum contrast="52000"/>
                          </a:blip>
                          <a:stretch/>
                        </pic:blipFill>
                        <pic:spPr>
                          <a:xfrm>
                            <a:off x="162000" y="4038480"/>
                            <a:ext cx="36576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>
                            <a:biLevel thresh="50000"/>
                            <a:lum contrast="44000"/>
                          </a:blip>
                          <a:stretch/>
                        </pic:blipFill>
                        <pic:spPr>
                          <a:xfrm>
                            <a:off x="4010040" y="3990960"/>
                            <a:ext cx="3657600" cy="17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>
                            <a:biLevel thresh="50000"/>
                            <a:lum contrast="46000"/>
                          </a:blip>
                          <a:stretch/>
                        </pic:blipFill>
                        <pic:spPr>
                          <a:xfrm>
                            <a:off x="142920" y="5896080"/>
                            <a:ext cx="365760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>
                            <a:biLevel thresh="50000"/>
                            <a:lum contrast="48000"/>
                          </a:blip>
                          <a:stretch/>
                        </pic:blipFill>
                        <pic:spPr>
                          <a:xfrm>
                            <a:off x="4010040" y="5943600"/>
                            <a:ext cx="36576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611.95pt;height:611.95pt" coordorigin="-720,0" coordsize="12239,12239">
                <v:line id="shape_0" from="-720,0" to="1151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2240" to="11519,12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3053" to="8466,3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9173" to="8466,9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3,6120" to="11519,6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75;top:210;width:5759;height:262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540;top:210;width:5759;height:26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480;top:3195;width:5759;height:28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595;top:3180;width:5759;height:28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465;top:6360;width:5759;height:274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595;top:6285;width:5759;height:27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95;top:9285;width:5759;height:28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595;top:9360;width:5759;height:271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39:00Z</dcterms:created>
  <dc:creator>Carol DeFreese</dc:creator>
  <dc:description/>
  <cp:keywords/>
  <dc:language>en-US</dc:language>
  <cp:lastModifiedBy>Jennifer Clark</cp:lastModifiedBy>
  <cp:lastPrinted>2005-02-16T20:46:00Z</cp:lastPrinted>
  <dcterms:modified xsi:type="dcterms:W3CDTF">2008-07-01T16:39:00Z</dcterms:modified>
  <cp:revision>2</cp:revision>
  <dc:subject/>
  <dc:title/>
</cp:coreProperties>
</file>